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"/>
                <w:lang w:val="en-US" w:eastAsia="en-US"/>
              </w:rPr>
            </w:pPr>
            <w:r>
              <w:rPr>
                <w:b/>
                <w:sz w:val="2"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 w:val="2"/>
                <w:lang w:val="en-US" w:eastAsia="en-US"/>
              </w:rPr>
            </w:pPr>
            <w:r>
              <w:rPr>
                <w:b/>
                <w:sz w:val="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pacing w:val="-1"/>
                <w:szCs w:val="24"/>
                <w:lang w:val="en-US" w:eastAsia="en-US"/>
              </w:rPr>
              <w:t>18AG1006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IN" w:bidi="ta-IN"/>
              </w:rPr>
              <w:t>RURAL SOCIOLOGY AND EDUCATIONAL PSYCHOLOGY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o is the father of sociolog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sociology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xtens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one is the basic rural social institu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is not a determinant of percep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right" w:pos="9341" w:leader="none"/>
              </w:tabs>
              <w:autoSpaceDE w:val="false"/>
              <w:ind w:left="0" w:right="14" w:hanging="0"/>
              <w:jc w:val="both"/>
              <w:rPr/>
            </w:pPr>
            <w:r>
              <w:rPr>
                <w:bCs/>
              </w:rPr>
              <w:t xml:space="preserve">Which </w:t>
            </w:r>
            <w:r>
              <w:rPr/>
              <w:t xml:space="preserve">are approved forms of behaviour for specific situations?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is meant by social interac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/>
              <w:t>Define leadership.</w:t>
            </w:r>
            <w:r>
              <w:rPr>
                <w:bCs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BodyText2"/>
              <w:spacing w:lineRule="auto" w:line="240"/>
              <w:ind w:right="58" w:hanging="0"/>
              <w:rPr/>
            </w:pPr>
            <w:r>
              <w:rPr>
                <w:lang w:val="en-US" w:eastAsia="en-US"/>
              </w:rPr>
              <w:t xml:space="preserve">Define emotions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es it mean by social chang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BodyText2"/>
              <w:spacing w:lineRule="auto" w:line="240"/>
              <w:ind w:right="58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ho gave Thematic Apperception Test (TAT)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meaning for need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learn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ducational psycholog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BodyText2"/>
              <w:spacing w:lineRule="auto" w:line="240"/>
              <w:ind w:right="0" w:hanging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Which body type will have large viscera and soft body contours in </w:t>
            </w:r>
            <w:r>
              <w:rPr>
                <w:bCs/>
                <w:lang w:val="en-US" w:eastAsia="en-US"/>
              </w:rPr>
              <w:t>Sheldon's Classification.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alled the goal directed, need satisfying behavior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alled a collection of individuals in physical proximity of one another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Give the meaning for Behaviour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is called a wrong or mistaken percep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What kind of family if </w:t>
            </w:r>
            <w:r>
              <w:rPr/>
              <w:t>one man marries many women at one tim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04"/>
        <w:gridCol w:w="1059"/>
        <w:gridCol w:w="925"/>
      </w:tblGrid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 xml:space="preserve">Compare the characteristics of rural and urban society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Explain different social interaction proces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ocial institution and social organiza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Rural Social interaction process – Define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 xml:space="preserve">Give any one of the social group classification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steps in teaching-learning proces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IQ and EQ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Differentiate educational psychology and social psychology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 xml:space="preserve">List the factors for social change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What is meant by span of attention?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Give the types of motiva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Define sensa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26"/>
        <w:gridCol w:w="7350"/>
        <w:gridCol w:w="1059"/>
        <w:gridCol w:w="925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Define migration and give its different typ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Explain the pull and push factors for migra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-23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-23" w:hanging="0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-23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 xml:space="preserve">Explain different methods for selecting leaders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both"/>
              <w:rPr/>
            </w:pPr>
            <w:r>
              <w:rPr/>
              <w:t>Give any of the leadership classification and List the qualities of a good leader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-23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meaning and definition for learning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names of different learning domains and explain them with example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23" w:hanging="0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393"/>
      <w:ind w:right="62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14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07T06:59:00Z</dcterms:modified>
  <cp:revision>12</cp:revision>
  <dc:subject/>
  <dc:title/>
</cp:coreProperties>
</file>